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/>
        <w:t>Handleiding bij geluidenquiz</w:t>
      </w:r>
    </w:p>
    <w:p>
      <w:pPr>
        <w:pStyle w:val="Normal"/>
        <w:rPr/>
      </w:pPr>
      <w:r>
        <w:rPr/>
        <w:t xml:space="preserve">Deze quiz is eenvoudig te houden en uit te breiden. </w:t>
      </w:r>
    </w:p>
    <w:p>
      <w:pPr>
        <w:pStyle w:val="Normal"/>
        <w:rPr/>
      </w:pPr>
      <w:r>
        <w:rPr/>
        <w:t>Wat heb je nodig:</w:t>
        <w:br/>
        <w:t>- laptop/mp3-speler/boxjes. Het is ook mogelijk om de geluiden op een cd te branden.</w:t>
        <w:br/>
        <w:t>- Briefjes en pennen voor de clubleden</w:t>
      </w:r>
    </w:p>
    <w:p>
      <w:pPr>
        <w:pStyle w:val="Normal"/>
        <w:rPr/>
      </w:pPr>
      <w:r>
        <w:rPr/>
        <w:t>Verdeel de jongelui in groepen en geef hen pen en papier. Speel de geluiden af en laat ze per groep opschrijven welk geluid het is. Ze mogen dus niets zeggen!</w:t>
        <w:br/>
        <w:t>Laat zo nauwkeurig mogelijk opschrijven wat het geluid is. ‘Startende auto’ levert meer punten op dan alleen ‘auto’.</w:t>
        <w:br/>
        <w:t>Neem de tijd, anders ben je erg snel klaar. Laat gerust een geluid nog eens horen als ze het niet goed gehoord hebben.</w:t>
      </w:r>
    </w:p>
    <w:p>
      <w:pPr>
        <w:pStyle w:val="Normal"/>
        <w:rPr/>
      </w:pPr>
      <w:r>
        <w:rPr/>
        <w:t>De quiz is uit te breiden met muziekfragmenten, stemmen van bekende mensen, dierengeluiden etc.</w: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48910" cy="4866640"/>
            <wp:effectExtent l="0" t="0" r="0" b="0"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910" cy="486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nl-NL" w:eastAsia="zh-CN" w:bidi="ar-SA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TitelChar">
    <w:name w:val="Titel Char"/>
    <w:basedOn w:val="Standaardalinealettertype"/>
    <w:qFormat/>
    <w:rPr>
      <w:rFonts w:ascii="Cambria" w:hAnsi="Cambria" w:eastAsia="SimSun;宋体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SimSun;宋体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3:04:00Z</dcterms:created>
  <dc:creator>Administrator</dc:creator>
  <dc:description/>
  <dc:language>en-US</dc:language>
  <cp:lastModifiedBy>Administrator</cp:lastModifiedBy>
  <dcterms:modified xsi:type="dcterms:W3CDTF">2011-02-23T13:19:00Z</dcterms:modified>
  <cp:revision>1</cp:revision>
  <dc:subject/>
  <dc:title/>
</cp:coreProperties>
</file>